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</w:rPr>
      </w:pPr>
      <w:r>
        <w:rPr>
          <w:sz w:val="28"/>
          <w:szCs w:val="28"/>
        </w:rPr>
        <w:t xml:space="preserve">Приложение  № 7                                                  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администрации городского округа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от «02»_06__2011 г. № 939</w:t>
      </w:r>
    </w:p>
    <w:p>
      <w:pPr>
        <w:pStyle w:val="Normal"/>
        <w:jc w:val="center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комиссии для координации мероприятий по подготовке городского хозяйства к работе в отопительный период 2011-2012г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азак А.Е.                          -  и. о. первого заместителя главы администраци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едседателя комитета городского хозяйст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ind w:left="708" w:firstLine="1"/>
        <w:rPr>
          <w:sz w:val="28"/>
          <w:szCs w:val="28"/>
        </w:rPr>
      </w:pPr>
      <w:r>
        <w:rPr>
          <w:sz w:val="28"/>
          <w:szCs w:val="28"/>
        </w:rPr>
        <w:t xml:space="preserve">Кондратьев Ю.Л.               -  заместитель председателя комитета городского хозяйства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Дмитриева Н.А.                   - и. о. заместителя главы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едседателя комитета экономики финансов и контро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щенко А.Н.                  -  директор МУП КХ «Водоканал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зунов С.Л.                     -  начальник отдела организации обеспечения коммунальны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сурсами УКХ комитета городского хозяй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льников С.В.                  – и.о. заместителя главы администраци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едседатель комитета архитектуры и строительст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уховская Е.В.                 -  и.о. директора МУП «Чистота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ланов А.Н.                   -     и.о. заместителя главы администрации (по социальным вопроса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сик В.А.                          -  директор МУП «Калининградтеплосеть»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Швырялкина Т.Н.               – и.о. начальника жилищного управления комитета городского хозяйства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12:00Z</dcterms:created>
  <dc:creator>Брюшкова</dc:creator>
  <dc:description/>
  <cp:keywords/>
  <dc:language>en-US</dc:language>
  <cp:lastModifiedBy>Вирченко</cp:lastModifiedBy>
  <cp:lastPrinted>2011-05-11T16:17:00Z</cp:lastPrinted>
  <dcterms:modified xsi:type="dcterms:W3CDTF">2011-06-02T13:07:00Z</dcterms:modified>
  <cp:revision>9</cp:revision>
  <dc:subject/>
  <dc:title>Приложение  № 7                                                   </dc:title>
</cp:coreProperties>
</file>